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0"/>
        </w:rPr>
        <w:t>Name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0"/>
        </w:rPr>
        <w:t>Type of Map:____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0"/>
        </w:rPr>
        <w:t>Essential Question: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0"/>
        </w:rPr>
        <w:t>Standards: 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Loca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0"/>
        </w:rPr>
        <w:t>Place Mark # 1:___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Video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Video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Image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Image URL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Google Form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Google Form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Website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Website URL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Podcast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Podcast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0"/>
        </w:rPr>
        <w:t>Place Mark # 2: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Loca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Video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Video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Image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Image URL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Podcast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Podcast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Website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Website URL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Google Form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Google Form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0"/>
        </w:rPr>
        <w:t>Place Mark # 3: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Place Mark # 3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Video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Video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Image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Image URL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Loca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Google Form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Google Form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Website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Website URL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Podcast Description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Podcast URL/HTML Code: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/>
          <w:sz w:val="24"/>
        </w:rPr>
        <w:t> 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google map planning sheet</dc:title>
</cp:coreProperties>
</file>